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1496223610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546997756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487537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1761980491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1161450201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590211286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290579706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331897352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167205062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1809594867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1956885022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2127249371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895041322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745773144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384192790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217839523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752293394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954861919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1560489540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569335953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1210973309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496420095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